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БО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709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11 года                                № 78                                ст. Боковская</w:t>
      </w:r>
    </w:p>
    <w:p>
      <w:pPr>
        <w:pStyle w:val="Normal"/>
        <w:shd w:fill="FFFFFF" w:val="clear"/>
        <w:spacing w:lineRule="auto" w:line="360" w:before="280" w:after="280"/>
        <w:ind w:right="56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ставления, утверждения и ведения бюджетных смет казен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риказом министерства финансов Российской Федерации от 20.11.2007 г № 112н  «Об общих требованиях к порядку составления, утверждения и ведения бюджетных смет казенных учреждений» постановляю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, утверждения и ведения бюджетных смет казенных учреждений (приложение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заведующего сектором экономики и финансов Я.А.Харламову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12 г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бнародованию. 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Боко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В.В. Чукар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 Администрации Боковского сельского поселения</w:t>
      </w:r>
    </w:p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8 от «23» мая 2011г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</w:t>
      </w:r>
    </w:p>
    <w:p>
      <w:pPr>
        <w:pStyle w:val="ConsPlusTitle"/>
        <w:widowControl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МЕТ КАЗЕННЫХ УЧРЕЖДЕНИЙ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, утверждения и ведения бюджетных смет казенных учреждений определяет правила составления, утверждения и ведения бюджетных смет казенных учреждений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составляется, утверждается и ведется в соответствии с общими требованиями, установленными Министерством финансов Российской Федераци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по результатам проверки правильности составления и ведения смет;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ов выполнения учреждением сметы за отчетный и (или) текущий финансовый год;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о соблюдении учреждением бюджетного законодательства Российской Федерации по результатам проведения контрольных мероприятий, в том числе внутреннего финансового контроля организации бюджетного учета и отчетности учреждения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бюджетных см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учреждением ежегодно на очередной финансовый год в течение десяти дней со дня получения расходных расписаний и лимитов бюджетных обязательств по расходам бюджета Боковского сельского поселения Боковского район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смета (свод смет учреждений) составляется учреждением по форме согласно приложению 1 настоящего Порядка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учреждением на основании разработанных и установленных (согласованных) главным распорядителем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тверждение бюджетных смет казенных учреждений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учреждения, не являющегося главным распорядителем средств бюджета, утверждается руководителем главного распорядителя средств бюджета, если иной порядок не предусмотрен главным распорядителем средств бюджета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 средств бюджета вправе в установленном им порядке предоставить руководителю учреждения право утверждать смету учреждения. Руководитель главного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 средств бюджета вправе в установленном им порядке ограничить предоставленное право утверждать смету учреждения руководителю учреждения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Ведение бюджетной сметы казенного учреждения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м сметы является внесение изменений в смету в пределах доведенных учреждению в установленном порядке лимитов бюджетных обязательств.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казателей сметы составляются учреждением по форме согласно приложению 2 настоящего Порядка. 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: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autoSpaceDE w:val="false"/>
        <w:spacing w:lineRule="auto" w:line="240" w:before="0" w:after="0"/>
        <w:ind w:left="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изменений в смету осуществляется руководителем главного распорядителя средств бюджета, утвердившего смету учреждения на основании предложений руководителя учреждения в порядке, установленном главным распорядителем средств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Вечеркин А.Н.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рядку составления, утверждения и ведения бюджетных смет казен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28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_______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 ___________ 20__ г.</w:t>
      </w:r>
    </w:p>
    <w:p>
      <w:pPr>
        <w:sectPr>
          <w:type w:val="continuous"/>
          <w:pgSz w:w="11906" w:h="16838"/>
          <w:pgMar w:left="709" w:right="28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АЯ СМЕТА НА 20___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___ г.</w:t>
      </w:r>
    </w:p>
    <w:p>
      <w:pPr>
        <w:sectPr>
          <w:type w:val="nextPage"/>
          <w:pgSz w:w="11906" w:h="16838"/>
          <w:pgMar w:left="1134" w:right="284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бюджетных средств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Наименование бюджета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65"/>
      </w:tblGrid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ПП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ПФ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Ф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284" w:gutter="0" w:header="0" w:top="902" w:footer="0" w:bottom="1134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1017"/>
        <w:gridCol w:w="968"/>
        <w:gridCol w:w="1134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персон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обслуживающий персонал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очных при служебных командиров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ы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плата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 части административно-хозяйственн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в части информационно-       </w:t>
              <w:br/>
              <w:t xml:space="preserve">технического обеспеч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проезда при служебных         </w:t>
              <w:br/>
              <w:t>командировках и командиров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вод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водоотве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 имуществ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содержанию имуществ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и капитальный ремонты зданий и соору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в части административно-хозяйственн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вневедомственной охра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ых помещений при служебных командировках и при командировках на повышение квал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в части информационно-технического обеспеч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оплата услуг в части обеспечения     </w:t>
              <w:br/>
              <w:t>безопасности информации и режимно-секрет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5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проектно-изыскательских работ, не связанных с проводимыми ремонтными работам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административно-хозяйств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живание внутренне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живание внешне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езвозмездные перечисления организация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организациям, за исключением государственных и муниципа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международны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циаль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и, пособия выплачиваемые организациями сектора государственн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чие расходы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тупления нефинансов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втомоби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других основных средств в части административно-хозяйственн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 в части информационно-технического обеспе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 в части обеспечения безопасности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 в части гражданской обор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юче-смазочные 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а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о-печн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адолженности по бюджетным креди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ытие финансов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стоимости ценных бумаг, кроме акций и иных форм участия в капита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задолженности по бюджетным ссудам и креди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:____________________  _______________   _________________________</w:t>
      </w:r>
    </w:p>
    <w:p>
      <w:pPr>
        <w:pStyle w:val="ConsPlusNonformat"/>
        <w:widowControl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должности)          (подпись)                         (расшифровка подписи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____________________  _______________  __________________________</w:t>
      </w:r>
    </w:p>
    <w:p>
      <w:pPr>
        <w:pStyle w:val="ConsPlusNonformat"/>
        <w:widowControl/>
        <w:ind w:left="-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должности)          (подпись)                         (расшифровка подписи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: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 _______________ 20___г.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рядку составления, утверждения и ведения бюджетных смет казен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28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_____________________________</w:t>
      </w:r>
    </w:p>
    <w:p>
      <w:pPr>
        <w:pStyle w:val="ConsPlusNonformat"/>
        <w:widowControl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sectPr>
          <w:type w:val="continuous"/>
          <w:pgSz w:w="11906" w:h="16838"/>
          <w:pgMar w:left="709" w:right="284" w:gutter="0" w:header="0" w:top="42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 №_____ ПОКАЗАТЕЛЕЙ БЮДЖЕТНОЙ СМЕТЫ НА 20___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___ г.</w:t>
      </w:r>
    </w:p>
    <w:p>
      <w:pPr>
        <w:sectPr>
          <w:type w:val="nextPage"/>
          <w:pgSz w:w="11906" w:h="16838"/>
          <w:pgMar w:left="1134" w:right="284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бюджетных средств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Наименование бюджета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65"/>
      </w:tblGrid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ПП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ПФ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Ф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284" w:gutter="0" w:header="0" w:top="902" w:footer="0" w:bottom="1134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1017"/>
        <w:gridCol w:w="968"/>
        <w:gridCol w:w="1134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+,-)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:____________________  _______________   _________________________</w:t>
      </w:r>
    </w:p>
    <w:p>
      <w:pPr>
        <w:pStyle w:val="ConsPlusNonformat"/>
        <w:widowControl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должности)          (подпись)                         (расшифровка подписи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____________________  _______________  __________________________</w:t>
      </w:r>
    </w:p>
    <w:p>
      <w:pPr>
        <w:pStyle w:val="ConsPlusNonformat"/>
        <w:widowControl/>
        <w:ind w:left="-14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должности)          (подпись)                         (расшифровка подписи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: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 _______________ 20___г.</w:t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2" w:hanging="8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619" TargetMode="External"/><Relationship Id="rId3" Type="http://schemas.openxmlformats.org/officeDocument/2006/relationships/hyperlink" Target="consultantplus://offline/main?base=LAW;n=105058;fld=134;dst=100023" TargetMode="External"/><Relationship Id="rId4" Type="http://schemas.openxmlformats.org/officeDocument/2006/relationships/hyperlink" Target="consultantplus://offline/main?base=LAW;n=105058;fld=134;dst=100015" TargetMode="External"/><Relationship Id="rId5" Type="http://schemas.openxmlformats.org/officeDocument/2006/relationships/hyperlink" Target="consultantplus://offline/main?base=LAW;n=105058;fld=134;dst=1000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3:00Z</dcterms:created>
  <dc:creator>budjet3</dc:creator>
  <dc:description/>
  <cp:keywords/>
  <dc:language>en-US</dc:language>
  <cp:lastModifiedBy>User</cp:lastModifiedBy>
  <cp:lastPrinted>2011-05-17T15:25:00Z</cp:lastPrinted>
  <dcterms:modified xsi:type="dcterms:W3CDTF">2011-06-08T04:02:00Z</dcterms:modified>
  <cp:revision>4</cp:revision>
  <dc:subject/>
  <dc:title>РОССИЙСКАЯ ФЕДЕРАЦИЯ</dc:title>
</cp:coreProperties>
</file>